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985320804"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6003269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43936481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